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427660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178811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58713872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9149734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10381164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04000561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62445563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50341980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4153781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2923801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7527711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18793411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7168539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6388683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1517771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96732031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20320239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3233857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69151241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88403984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47480001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86746055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5828831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49100265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7260929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10774653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304664734"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10140769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7347014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2807691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6190103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1694001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