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51573517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0568360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12053093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8115403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1093971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