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92731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41841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76648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88316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21935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48442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