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958791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35551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682128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