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3240094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854856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5924091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05931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176977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361117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1089139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