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392875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06789484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94401412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00391084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98498578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941544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