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9913453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27913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1082157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6062192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9619208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9326695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0221112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7362480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