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distribution contains a large number of predefi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known as ``objects''.  These are the templat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element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jects are currently available as part of GEN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  GENESIS Objec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1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2.  Neuron Mode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ran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    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/Gat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_block        Kpores           Napores          dd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synchan     hh_channel       leakage          manuel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an         tabchannel       tab2Dchannel     tab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gate         vdep_channel     vdep_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Concentrati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concen     concpool      difbuffer     dif2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shell      fixbuffer     fura2         g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pump        nernst        tau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objects used with GENESIS 1 axo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on         axonlink      channelA      chann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C     channelC2     channelC3     def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      synapse       synapseA      synap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objects are available only if the Connec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eur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olve     randomspike     receptor     recep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      spikegen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3.  Access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d       linear         passive_buffer   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    script_out     sigmoid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D           RC               diffamp     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thresh     freq_monitor     funcgen     inter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stim      puls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_file     disk_in       disk_out         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data     print_out     res_asc_file     spike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4.  Biochemical Kinetics Mode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z     pool     re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objects are available only if the Kinetics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5.  Graphical (``XODUS Widget'')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xis       xbutton     xcell         xc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ialog     xdraw       xdumbdraw    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gif        xgraph      ximage       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ix        xplot       xshape        x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t       xtoggle     xtree         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to establish and work with obje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.  (Remember: the following routines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ypes in general, not specific instanti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ult      Returns the default value of an o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      Sets the default value of an o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bject      Displays description of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bjects     Lists avail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ctions     Lists the actions which are defined for GENESI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lasses     Displays list of currently defined 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are a number of routines which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and creation of ``Extended Objects'' (Extended.doc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 new object into GENESIS, see ``Customizing 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stomizing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