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1202022328"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1294775946"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