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9802522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853624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1045383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3847248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650350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5296192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