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34446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48058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37784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