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2058222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8646000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1222819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9534155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9364882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6716169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0456187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5009992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6087734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4981724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108009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1243115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2400598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5848139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3616070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5162715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2454856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365852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4419358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0209763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48931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545546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