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04270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43126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60982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52030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88966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21186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46690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