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70790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70637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20113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61987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10190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