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051063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97266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22383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62892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05817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58206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327618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85428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46806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09818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313959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98528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46140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85571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67186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5813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94270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74814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19344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237674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00280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21112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437631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764231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7837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