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56164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63885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70669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12303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56385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7969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