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731236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8977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634606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732852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09006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03428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