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7845618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823452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0272020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8168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248487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6322565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5083227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