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48504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48774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45075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17845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15167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