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4003570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6923221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672842843"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933903266"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167123941"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373583385"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2119581188"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736283217"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2630827"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268973842"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68787785"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142405728"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46462657"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277098947"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405500792"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197349333"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525594969"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708312531"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646497427"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285442530"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89423658"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780756601"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195252633"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968237479"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260551007"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685454037"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813190437"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444645893"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651374402"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459584483"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562356054"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835756420"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