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426820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83695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925494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69448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8949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549515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757488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