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32269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38922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70850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39097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96809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