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17654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38218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14364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