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84057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61836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2378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39005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13636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27924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