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724678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46783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801003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58253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8748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135776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343432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