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91466570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6890365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30920385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