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91395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972897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10019443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9634037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79950768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8921643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8834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44658115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9692819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7939303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1227972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6667523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1376216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2470038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422902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2756212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7841362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9007677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7209138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528276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7707281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6792043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0097353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9848112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2716259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4155078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9159800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5769536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5158517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72908956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8610496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62781729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