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14868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44367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17011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