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80853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5996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521120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142848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1715736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9740626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584243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0635932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69974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2318377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232499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1162819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9691860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5618756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7255752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930773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3402788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1343344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2333735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2652407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0830238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903566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2946032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6634882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4137840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546725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5520424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630337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196627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048963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3557250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842931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