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62727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74390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22355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43406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62358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76741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