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xdvi.doc,v 3.2 1995/09/19 18:21:41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xdvi-driver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xdvi}{XDVI driver}{\stripRCS$Revision: 3.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provides support for extensions when using varia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dvi| driver, by Eric Cooper, Bob Scheifler, Mark Eichin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successfully with |xdvi| patchlevel 20, by Paul Voj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xdvik| version~18f, by Karl B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upported features assume that the implementation of |xdvi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 \PS\ renderer; e.g. {\it Ghostscript} or {\sc Display \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support is not available, then invoking |xdvi|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xdvi -hushspecials| will suppress warning messages that migh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awback of such a setup is that much of the \PS\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until after all of the font characters, etc. have been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Thus text that was meant to be placed on top of a fi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ed region may appear to be obscured by it. However when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PS\ printer, the correct placement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river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@@#1{\dvimessage@{xdvi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xdvi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xdviCrayola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xdv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xdvi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xdvi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xdvi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xdvi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addsupport{tpic}\xdviTPIC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lour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versions of |xdvi| support color |\special|s, so there is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colour. However parts of pictures rendered using \PS\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coloured, due to interpretation of colour commands within the \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|\xylocalColor@| but enable the |\xycolor@| for use by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dvi@Color@{\xdvi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xylocalColor@=\xystackcolor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color@push\xycolor@pu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\let\xycolor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.tex}{\xydrivernoload@{ps-c}}\installPScolo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xdviCrayola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standardcolors@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dvi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XDVI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Color@@{\xdvi@Color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XDVI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dviColor@@=\xdvi@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support file |colordvi.tex| nor |colordvi.sty|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rmal colour support will not be available. However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\PS\ back-end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XDVIcolordvi@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 colordvi.tex  nor  colordvi.sty  could be foun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BEcolorche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that |xdvi| recognizes by name are not loaded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rayon| option has been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Crayola@@{\xdviColor@@\xdviCrayola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Crayola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vxycolor@=\newxy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wxyXDVIcolor@##1##2##3{\prevxycolor@{##1}{}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ewxycolor@=\newxyXDVI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CrayolaCol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newxycolor@=\prevxycolo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 order of loading options: |ps|, |xdvi|, |color| and |cray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esired result visually, the \PS\ code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loading order. The most easily readable is ob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rayon| is request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PS@@{\xdvi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PS@unload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dviPS@@=\xdvi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|xdvi| recognise most forms of |\special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cognised by |dvips|; these are used to support \PS\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.tex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xdvi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xdvi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xdvi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xdvi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xdvi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xdvi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xdvi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XDVI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currpt@@=\xdviCurrp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vi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XYpredic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dvi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dvi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dvi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dvi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dvi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"=11 \catcode`\!=11 \catcode`\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dviSpecial@#1{\special{ps:: SDict begin #1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dviMacro@#1{\firstPS@@\special{"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def\xdviDict@#1{\special{! mark{#1}stopped clearto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dviDict@#1{\special{!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dviInclude@#1{\special{header=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dviRaw@#1{\special{ps: SDict begin #1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XDVI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\PS\ definitions passed to |xdvi|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ile are stored in a \PS\ dictionary which it def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|SDict|. This must be the current dictionary whenever an \Xy-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the case whenever the |\special{" |{\it commands}|}|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! |{\it commands}|}| forms are used, but no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{ps:: |{\it commands}|}|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|\xdviSpecial@| macro includes code to open |SDict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t when finished; so also does the |\xdviRaw@| type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\Xy-pic\ \PS\ operators whose definitions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|SDi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urrentpoint| is defined for the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Currpt@{\let\xyPScurrpt@@=\xdvi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Currpt@@{\PSraw@@{xy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p| is defined in |xyps-ps|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ad from |currentpoin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dviPS@{\xdvi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dviPS@@=\PSspecial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UnloadPS@@=\xdviPS@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Rotate@@{\xdvi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Rotate@{\xdvi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.tex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viCurrpt@ \xdviRotScale@ \installPSrotscal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Rot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(##1){{xyct ##1\space xyrs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(##1,##2){{xyct ##1\space##2\space xyss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end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Line@@{\xdvi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dviLine@{\xdvi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.tex}{\xydrivernoload@{ps-l}}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width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Frames@@{\xdvi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Frames@{\xdvi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.tex}{\xydrivernoload@{ps-f}}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Tiles@@{\xdvi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dviTiles@{\xdvi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.tex}{\xydrivernoload@{ps-t}}\installPS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TPIC\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TPIC@@{\xdviTPIC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dviTPIC@{\setupxyTPI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xdvi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